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238952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240130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1207951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